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1.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安装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mockjs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cnpm install mockjs -S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2.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写一个基于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axios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的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request.js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，用来请求数据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/src/utils/request.js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3.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创建个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api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目录，用来存放项目上所用的接口模块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 xml:space="preserve">/src/api/login.js  //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登录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api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 xml:space="preserve">/src/api/machine.js  //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设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api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4.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创建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mock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目录，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mock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里的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js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对应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api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接口的模块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/src/mock/login.js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/src/mock/machine.js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login.js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代码：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import Mock from 'mockjs';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const userMap = {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   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admin: {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       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roles: ['admin'],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       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token: 'admin',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       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introduction: '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我是超级管理员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',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       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avatar: 'https://wpimg.wallstcn.com/f778738c-e4f8-4870-b634-56703b4acafe.gif',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       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name: 'Super Admin'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   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},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   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editor: {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       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roles: ['editor'],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       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token: 'editor',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       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introduction: '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我是编辑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',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       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avatar: 'https://wpimg.wallstcn.com/f778738c-e4f8-4870-b634-56703b4acafe.gif',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       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name: 'Normal Editor'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   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}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}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//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拦截接口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//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当跟后台联调真实数据时，直接注释掉对应接口的拦截就可以了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Mock.mock(/\/auth\/login/, 'post', config =&gt; {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   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const { username } = JSON.parse(config.body)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   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return userMap[username]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});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Mock.mock(/\/login\/logout/, 'post', 'ok');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Mock.mock(/\/user\/info\.*/, 'get', 'asdkbajshbd');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export default Mock;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machine.js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代码：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import Mock from 'mockjs';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//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拦截设备相关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Mock.mock(/\/machine\/getList/, 'get', config =&gt; {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   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return '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返回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machine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数据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----------------------'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});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export default Mock;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4.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以上是把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mock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拦截接口和模拟数据准备好了，还需要把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mock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里面的配置放到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main.js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中，我们先通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mock/index.js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来把所有模块引入进来，这样在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main.js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中就只引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mock/index.js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就可以了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index.js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代码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import login from './login';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import machine from './machine';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main.js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中添加下面代码就行了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 xml:space="preserve">//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开发环境下使用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mock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，其他环境使用真实数据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if (process.env.NODE_ENV === 'development') { require('./mock') } // mock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/>
        <w:drawing>
          <wp:inline distT="0" distB="0" distL="0" distR="0">
            <wp:extent cx="5262245" cy="2071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8-10-11T10:1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